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C.4: SO 401 VEŘEJNÉ OSVĚTLENÍ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.1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.2 SITU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23CE570-9279-4E56-BC29-DFDAE59863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  <Pages>1</Pages>
  <Words>21</Words>
  <Characters>128</Characters>
  <CharactersWithSpaces>1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10:3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